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ородского округа Реутов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Предпринимательство на 2015-2019 годы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«РАЗВИТИЕ МАЛОГО И СРЕДНЕГО ПРЕДПРИНИМАТЕЛЬСТВА»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ГОРОДСКОГО ОКРУГА РЕУТОВ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ПРЕДПРИНИМАТЕЛЬСТВО НА 2015-2019 ГОДЫ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1"/>
        <w:gridCol w:w="1985"/>
        <w:gridCol w:w="1843"/>
        <w:gridCol w:w="2125"/>
        <w:gridCol w:w="1134"/>
        <w:gridCol w:w="995"/>
        <w:gridCol w:w="1135"/>
        <w:gridCol w:w="1275"/>
        <w:gridCol w:w="1135"/>
        <w:gridCol w:w="993"/>
      </w:tblGrid>
      <w:tr>
        <w:trPr/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одпрограммы       </w:t>
            </w:r>
          </w:p>
        </w:tc>
        <w:tc>
          <w:tcPr>
            <w:tcW w:w="10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алого и среднего предпринимательства</w:t>
            </w:r>
          </w:p>
        </w:tc>
      </w:tr>
      <w:tr>
        <w:trPr/>
        <w:tc>
          <w:tcPr>
            <w:tcW w:w="3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ль подпрограммы               </w:t>
            </w:r>
          </w:p>
        </w:tc>
        <w:tc>
          <w:tcPr>
            <w:tcW w:w="1063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благоприятных условий для развития малого и среднего предпринимательства в городе Реутов</w:t>
            </w:r>
          </w:p>
        </w:tc>
      </w:tr>
      <w:tr>
        <w:trPr>
          <w:trHeight w:val="320" w:hRule="atLeast"/>
        </w:trPr>
        <w:tc>
          <w:tcPr>
            <w:tcW w:w="3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063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ономическое управление Администрации города Реутов</w:t>
            </w:r>
          </w:p>
        </w:tc>
      </w:tr>
      <w:tr>
        <w:trPr/>
        <w:tc>
          <w:tcPr>
            <w:tcW w:w="3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дачи подпрограммы             </w:t>
            </w:r>
          </w:p>
        </w:tc>
        <w:tc>
          <w:tcPr>
            <w:tcW w:w="1063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тие инфраструктуры поддержки малого и среднего предпринимательств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величение вклада субъектов малого и среднего предпринимательства в экономику город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ормирование положительного образа предпринимателя, популяризация роли предпринимательства.</w:t>
            </w:r>
          </w:p>
        </w:tc>
      </w:tr>
      <w:tr>
        <w:trPr/>
        <w:tc>
          <w:tcPr>
            <w:tcW w:w="3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и реализации подпрограммы   </w:t>
            </w:r>
          </w:p>
        </w:tc>
        <w:tc>
          <w:tcPr>
            <w:tcW w:w="1063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-2019 годы</w:t>
            </w:r>
          </w:p>
        </w:tc>
      </w:tr>
      <w:tr>
        <w:trPr>
          <w:trHeight w:val="320" w:hRule="atLeast"/>
        </w:trPr>
        <w:tc>
          <w:tcPr>
            <w:tcW w:w="1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          </w:t>
              <w:br/>
              <w:t xml:space="preserve">распорядителям    </w:t>
              <w:br/>
              <w:t>бюджетных средств,</w:t>
              <w:br/>
              <w:t xml:space="preserve">в том числе по    </w:t>
              <w:br/>
              <w:t xml:space="preserve">годам:           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</w:t>
              <w:br/>
              <w:t xml:space="preserve">подпрограммы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 xml:space="preserve">средств     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6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(тыс. рублей)                                   </w:t>
            </w:r>
          </w:p>
        </w:tc>
      </w:tr>
      <w:tr>
        <w:trPr>
          <w:trHeight w:val="64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15 год     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16 год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17 год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18 год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19 год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48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Развитие малого и среднего предпринимательств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а Реут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7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9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784</w:t>
            </w:r>
          </w:p>
        </w:tc>
      </w:tr>
      <w:tr>
        <w:trPr>
          <w:trHeight w:val="64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7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900</w:t>
            </w:r>
          </w:p>
        </w:tc>
      </w:tr>
      <w:tr>
        <w:trPr>
          <w:trHeight w:val="800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84</w:t>
            </w:r>
          </w:p>
        </w:tc>
      </w:tr>
      <w:tr>
        <w:trPr>
          <w:trHeight w:val="1353" w:hRule="atLeast"/>
        </w:trPr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     </w:t>
              <w:br/>
              <w:t xml:space="preserve">городского округа Реутов Московской области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0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ируемые результаты          </w:t>
              <w:br/>
              <w:t xml:space="preserve">реализации подпрограммы         </w:t>
            </w:r>
          </w:p>
        </w:tc>
        <w:tc>
          <w:tcPr>
            <w:tcW w:w="10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личество объектов инфраструктуры поддержки субъектов малого и среднего предпринимательства в области инноваций и производства 7 единиц в 2019 году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43,50 процента в 2019 году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ля оборота малых и средних предприятий в общем обороте по полному кругу предприятий 30,75 процентов в 2019 году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реднемесячная заработная плата работников малых и средних предприятий 32300 рублей в 2019 году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мп роста количества субъектов малого и среднего предпринимательства, осуществляющих деятельность в сфере обрабатывающих производств и технологических инноваций 106 процентов в 2019 году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мп роста объема инвестиций в основной капитал малых предприятий 107 процентов в 2019 году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исло созданных рабочих мест субъектами малого и среднего предпринимательства, получившими поддержку 45 единиц к 2019 году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исло субъектов малого и среднего предпринимательства в расчете на 1000 человек 17,5 единиц в 2019 году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личество вновь созданных предприятий малого и среднего бизнеса  не менее 3 единиц ежегодно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418" w:right="851" w:gutter="0" w:header="0" w:top="1134" w:footer="708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rFonts w:ascii="Times New Roman" w:hAnsi="Times New Roman" w:cs="Calibri"/>
          <w:b/>
          <w:b/>
          <w:sz w:val="24"/>
        </w:rPr>
      </w:pPr>
      <w:r>
        <w:rPr>
          <w:rFonts w:cs="Calibri" w:ascii="Times New Roman" w:hAnsi="Times New Roman"/>
          <w:b/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сферы реализации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sz w:val="23"/>
          <w:szCs w:val="23"/>
        </w:rPr>
        <w:t>Развитие малого и среднего предпринимательств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outlineLvl w:val="1"/>
        <w:rPr>
          <w:rFonts w:ascii="Times New Roman" w:hAnsi="Times New Roman" w:cs="Calibri"/>
          <w:b/>
          <w:b/>
          <w:sz w:val="24"/>
          <w:szCs w:val="23"/>
        </w:rPr>
      </w:pPr>
      <w:r>
        <w:rPr>
          <w:rFonts w:cs="Calibri" w:ascii="Times New Roman" w:hAnsi="Times New Roman"/>
          <w:b/>
          <w:sz w:val="24"/>
          <w:szCs w:val="23"/>
        </w:rPr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За последние годы малый и средний бизнес завоевал устойчивые позиции в экономике города. Высокая предпринимательская активность населения в сочетании с благоприятным климатом, создаваемым городскими властями для малого бизнеса, дает свои эффективные результаты.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По состоянию на 01.01.2014 на территории города Реутов осуществляют деятельность 1338 малых и средних предприятий, в том числе: 288 малых предприятий, 1042 микропредприятия и 8 средних предприятий. Зарегистрированы и состоят на налоговом учете 2047 индивидуальных предпринимателей.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Однако из числа зарегистрированных малых предприятий и предпринимателей число устойчиво работающих значительно ниже. Так, регулярно отчитываются о своей деятельности менее половины малых предприятий.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Малое и среднее предпринимательство в городе сконцентрировано в основном в 5 отраслях: торговля – 45%, операции с недвижимым имуществом 15%, транспорт и связь – 11%, обрабатывающее производство – 8%, строительство – 5%, прочие виды  деятельности - 16%.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Доля работников занятых в малом и среднем предпринимательстве составляет более 40% от общей численности занятого населения.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Доля налоговых поступлений от малого и среднего предпринимательства в консолидированный бюджет составляет около 40% от общей суммы поступлений.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Оборот малых и средних организаций города в 2013 году составил 9444,7 млн. руб.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Среднемесячная заработная плата по малым и средним предприятиям в 2013 году составила 28,6 тыс. руб.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Предприниматели взяли на себя значительную долю забот в обеспечении населения города необходимыми товарами и услугами, создании новых рабочих мест, изменении облика города.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Темпы роста численности субъектов малого и среднего предпринимательства, количество созданных рабочих мест, увеличение объемов выпуска продукции за последние годы свидетельствуют о динамичном развитии города Реутов.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Расширяется и качественно улучшается деятельность структур поддержки предпринимательства. Здесь необходимо отметить скоординированные действия всех городских структур поддержки малого и среднего предпринимательства, к которым относятся Реутовская торгово-промышленная палата, социально-деловой центр "Инициатива", центр "Бизнес-развитие", Реутовский инновационный центр, Реутовский городской фонд поддержки малого предпринимательства.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Одной из наиболее острых проблем сектора малого бизнеса нашего города является проблема кредитования.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 xml:space="preserve">Для решения этой задачи Реутовским городским фондом поддержки малого предпринимательства разработана программа микрофинансирования (микрозаймов) для субъектов малого и среднего предпринимательства города Реутов, которая рассчитана, прежде всего, на социально значимые, "стартующие" и микропредприятия. 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Создание такой основы для формирования финансовой поддержки субъектов малого и среднего предпринимательства, обеспечение доступа к кредитным ресурсам в минимальные сроки позволяет рассчитывать на стабильное положение малого бизнеса за счет привлечения дополнительных финансовых средств и, как следствие, формирование благоприятных условий для развития предпринимательства в городе.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Наличие в городе мощного интеллектуального и промышленного потенциала позволяет связывать перспективы дальнейшего развития малого и среднего предпринимательства с развитием высокотехнологичных производств, ориентированных на выпуск конкурентоспособной наукоемкой продукции как для нужд города и области, так и для других регионов России и даже за рубежом.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В целях продвижения продукции и услуг субъектов малого предпринимательства на отечественный и зарубежный рынки администрацией города организуется участие малых предприятий города в выставках-ярмарках.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Однако достигнутый уровень развития малого и среднего предпринимательства в городе Реутов имеет резерв развития.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На становление и развитие малого и среднего предпринимательства в городе серьезное влияние оказывают существующая в стране экономическая ситуация и связанные с ней проблемы, а именно: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отсутствие стартового капитала и знаний для успешного начала предпринимательской деятельности, а также средств на ее развитие;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сложность в получении банковских кредитов, недоступность лизинговых услуг;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дефицит нежилых помещений и свободных земельных участков, пригодных для размещения малых предприятий;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Анализ факторов, влияющих на развитие малого и среднего предпринимательства, показывает, что существующие проблемы можно решить объединенными усилиями и согласованными действиями субъектов малого и среднего предпринимательства, их общественных объединений, структур поддержки предпринимательства, органов местного самоуправления города.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Приоритетными направлениями развития малого и среднего предпринимательства в городе Реутов являются: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поддержка предпринимательства на начальных этапах,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научно-техническая и инновационная деятельность,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производство, в том числе импортозамещающей и экспортно-ориентированной продукции,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развитие инфраструктуры поддержки субъектов малого и среднего предпринимательства;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молодежное предпринимательство,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социальное предпринимательств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-567" w:hanging="0"/>
        <w:contextualSpacing/>
        <w:jc w:val="center"/>
        <w:outlineLvl w:val="1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-567" w:hanging="0"/>
        <w:contextualSpacing/>
        <w:jc w:val="center"/>
        <w:outlineLvl w:val="1"/>
        <w:rPr>
          <w:rFonts w:ascii="Times New Roman" w:hAnsi="Times New Roman" w:cs="Calibri"/>
          <w:b/>
          <w:b/>
          <w:sz w:val="24"/>
        </w:rPr>
      </w:pPr>
      <w:r>
        <w:rPr>
          <w:rFonts w:cs="Calibri" w:ascii="Times New Roman" w:hAnsi="Times New Roman"/>
          <w:b/>
          <w:sz w:val="24"/>
        </w:rPr>
        <w:t xml:space="preserve">2. Цель и задачи Подпрограммы </w:t>
      </w:r>
      <w:r>
        <w:rPr>
          <w:rFonts w:cs="Calibri" w:ascii="Times New Roman" w:hAnsi="Times New Roman"/>
          <w:b/>
          <w:sz w:val="24"/>
          <w:lang w:val="en-US"/>
        </w:rPr>
        <w:t>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-567" w:hanging="0"/>
        <w:contextualSpacing/>
        <w:jc w:val="center"/>
        <w:outlineLvl w:val="1"/>
        <w:rPr>
          <w:rFonts w:ascii="Times New Roman" w:hAnsi="Times New Roman" w:cs="Calibri"/>
          <w:b/>
          <w:b/>
          <w:sz w:val="24"/>
        </w:rPr>
      </w:pPr>
      <w:r>
        <w:rPr>
          <w:rFonts w:cs="Calibri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Целью настоящей Подпрограммы является формирование благоприятных условий для создания и развития субъектов малого и среднего предпринимательства в городе Реутов.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В соответствии с указанной целью предполагается создать условия для увеличения занятости населения, насыщения рынка товарами и услугами, развития малого и среднего предпринимательства в приоритетных отраслях, роста доходов местного бюджета путем формирования действенных механизмов его поддержки.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Для достижения цели Подпрограммы требуется выполнение следующих задач: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развитие инфраструктуры поддержки малого и среднего предпринимательства;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увеличение вклада субъектов малого и среднего предпринимательства в экономику города;</w:t>
      </w:r>
    </w:p>
    <w:p>
      <w:pPr>
        <w:pStyle w:val="Normal"/>
        <w:widowControl w:val="false"/>
        <w:autoSpaceDE w:val="false"/>
        <w:spacing w:before="0" w:after="0"/>
        <w:ind w:left="-567" w:firstLine="54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формирование положительного образа предпринимателя, популяризация роли предпринимательства.</w:t>
      </w:r>
    </w:p>
    <w:p>
      <w:pPr>
        <w:pStyle w:val="Normal"/>
        <w:widowControl w:val="false"/>
        <w:autoSpaceDE w:val="false"/>
        <w:spacing w:before="0" w:after="0"/>
        <w:ind w:left="-567" w:hanging="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0" w:after="0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Планируемые результаты реализации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АНИРУЕМЫЕ РЕЗУЛЬТАТЫ РЕАЛИЗАЦИИ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РОГРАММЫ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РАЗВИТИЕ МАЛОГО И СРЕДНЕГО ПРЕДПРИНИМАТЕЛЬСТВА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1910"/>
        <w:gridCol w:w="1402"/>
        <w:gridCol w:w="1150"/>
        <w:gridCol w:w="2410"/>
        <w:gridCol w:w="1276"/>
        <w:gridCol w:w="1701"/>
        <w:gridCol w:w="991"/>
        <w:gridCol w:w="992"/>
        <w:gridCol w:w="993"/>
        <w:gridCol w:w="992"/>
        <w:gridCol w:w="992"/>
      </w:tblGrid>
      <w:tr>
        <w:trPr>
          <w:trHeight w:val="80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N  </w:t>
              <w:br/>
              <w:t>п/п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дачи,      </w:t>
              <w:br/>
              <w:t xml:space="preserve">направленные </w:t>
              <w:br/>
              <w:t>на достижение</w:t>
              <w:br/>
              <w:t>цел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ланируемый объем    </w:t>
              <w:br/>
              <w:t xml:space="preserve">финансирования       </w:t>
              <w:br/>
              <w:t xml:space="preserve">на решение данной    </w:t>
              <w:br/>
              <w:t>задачи (тыс. руб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енные </w:t>
              <w:br/>
              <w:t xml:space="preserve">и/или          </w:t>
              <w:br/>
              <w:t xml:space="preserve">качественные   </w:t>
              <w:br/>
              <w:t xml:space="preserve">целевые        </w:t>
              <w:br/>
              <w:t xml:space="preserve">показатели,    </w:t>
              <w:br/>
              <w:t>характеризующие</w:t>
              <w:br/>
              <w:t xml:space="preserve">достижение     </w:t>
              <w:br/>
              <w:t>целей и решение</w:t>
              <w:br/>
              <w:t>зада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Единица  </w:t>
              <w:br/>
              <w:t>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зовое      </w:t>
              <w:br/>
              <w:t xml:space="preserve">значение     </w:t>
              <w:br/>
              <w:t xml:space="preserve">показателя   </w:t>
              <w:br/>
              <w:t xml:space="preserve">(на начало   </w:t>
              <w:br/>
              <w:t xml:space="preserve">реализации   </w:t>
              <w:br/>
              <w:t>подпрограммы)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3 год</w:t>
            </w:r>
          </w:p>
        </w:tc>
        <w:tc>
          <w:tcPr>
            <w:tcW w:w="4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ланируемое значение показателя по годам           </w:t>
              <w:br/>
              <w:t>реализации*</w:t>
            </w:r>
          </w:p>
        </w:tc>
      </w:tr>
      <w:tr>
        <w:trPr>
          <w:trHeight w:val="6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    </w:t>
              <w:br/>
              <w:t>городского округа Реутов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ругие   </w:t>
              <w:br/>
              <w:t>источник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од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     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    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   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   </w:t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18"/>
                <w:szCs w:val="18"/>
                <w:lang w:eastAsia="ru-RU"/>
              </w:rPr>
              <w:t>Развитие инфраструктуры поддержки малого и среднего предпринимательст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Times New Roman" w:hAnsi="Times New Roman" w:eastAsia="Times New Roman" w:cs="Courier New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18"/>
                <w:szCs w:val="18"/>
                <w:lang w:eastAsia="ru-RU"/>
              </w:rPr>
              <w:t>Количество объектов инфраструктуры поддержки субъектов малого и среднего предпринимательства в области инноваций и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вклада субъектов малого и среднего предпринимательства в экономику город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75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2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среднесписочной численности работников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50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50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орота малых и средних предприятий в общем обороте по полному кругу пред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75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немесячная заработная плата работников малых и средних пред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00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Times New Roman" w:hAnsi="Times New Roman" w:eastAsia="Times New Roman" w:cs="Courier New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18"/>
                <w:szCs w:val="18"/>
                <w:lang w:eastAsia="ru-RU"/>
              </w:rPr>
              <w:t>Темп роста количества субъектов малого и среднего предпринимательства, осуществляющих деятельность в сфере обрабатывающих производств и технологических иннов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мп роста объема инвестиций в основной капитал малых пред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о созданных рабочих мест субъектами малого и среднего предпринимательства, получившими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вновь созданных предприятий малого и среднего бизне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18"/>
                <w:szCs w:val="18"/>
                <w:lang w:eastAsia="ru-RU"/>
              </w:rPr>
              <w:t>Формирование положительного образа предпринимателя, популяризация роли предпринимательст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18"/>
                <w:szCs w:val="18"/>
                <w:lang w:eastAsia="ru-RU"/>
              </w:rPr>
              <w:t>Число субъектов малого и среднего предпринимательства в расчете на 1000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5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Возможна корректировка планируемых значений показателей реализации подпрограммы в связи с изменением объема финансирования мероприятий подпрограммы или изменением социально-экономической ситуации в городе Реутов, Московской области, Российской Федерации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Par470"/>
      <w:bookmarkStart w:id="1" w:name="Par470"/>
      <w:bookmarkEnd w:id="1"/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Мероприятия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МЕРОПРИЯТИЙ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РОГРАММЫ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РАЗВИТИЕ МАЛОГО И СРЕДНЕГО ПРЕДПРИНИМАТЕЛЬСТВА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0"/>
        <w:gridCol w:w="1699"/>
        <w:gridCol w:w="1418"/>
        <w:gridCol w:w="1417"/>
        <w:gridCol w:w="1134"/>
        <w:gridCol w:w="1417"/>
        <w:gridCol w:w="853"/>
        <w:gridCol w:w="709"/>
        <w:gridCol w:w="709"/>
        <w:gridCol w:w="709"/>
        <w:gridCol w:w="709"/>
        <w:gridCol w:w="709"/>
        <w:gridCol w:w="1276"/>
        <w:gridCol w:w="1989"/>
      </w:tblGrid>
      <w:tr>
        <w:trPr>
          <w:trHeight w:val="32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N   </w:t>
              <w:br/>
              <w:t>п/п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ероприятия </w:t>
              <w:br/>
              <w:t xml:space="preserve">по          </w:t>
              <w:br/>
              <w:t xml:space="preserve">реализации  </w:t>
              <w:br/>
              <w:t>под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еречень      </w:t>
              <w:br/>
              <w:t xml:space="preserve">стандартных   </w:t>
              <w:br/>
              <w:t xml:space="preserve">процедур,     </w:t>
              <w:br/>
              <w:t>обеспечивающих</w:t>
              <w:br/>
              <w:t xml:space="preserve">выполнение    </w:t>
              <w:br/>
              <w:t>мероприятия, с</w:t>
              <w:br/>
              <w:t xml:space="preserve">указанием     </w:t>
              <w:br/>
              <w:t xml:space="preserve">предельных    </w:t>
              <w:br/>
              <w:t xml:space="preserve">сроков их     </w:t>
              <w:br/>
              <w:t>исполн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сточники     </w:t>
              <w:br/>
              <w:t>финансирования 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рок   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ъем          </w:t>
              <w:br/>
              <w:t xml:space="preserve">финансирования </w:t>
              <w:br/>
              <w:t xml:space="preserve">мероприятия в  </w:t>
              <w:br/>
              <w:t xml:space="preserve">текущем        </w:t>
              <w:br/>
              <w:t>финансовом году</w:t>
              <w:br/>
              <w:t>(тыс. руб.)</w:t>
            </w:r>
            <w:r>
              <w:rPr>
                <w:rFonts w:eastAsia="Times New Roman" w:cs="Calibri"/>
                <w:lang w:eastAsia="ru-RU"/>
              </w:rPr>
              <w:t>**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сего </w:t>
              <w:br/>
              <w:t xml:space="preserve">(тыс. </w:t>
              <w:br/>
              <w:t>руб.)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финансирования по годам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ветственный</w:t>
              <w:br/>
              <w:t>за выполнение</w:t>
              <w:br/>
              <w:t xml:space="preserve">мероприятия  </w:t>
              <w:br/>
              <w:t>подпрограммы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одпрограммы</w:t>
            </w:r>
          </w:p>
        </w:tc>
      </w:tr>
      <w:tr>
        <w:trPr>
          <w:trHeight w:val="128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15   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16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17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19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</w:tr>
      <w:tr>
        <w:trPr>
          <w:trHeight w:val="659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. 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Courier New" w:ascii="Times New Roman" w:hAnsi="Times New Roman"/>
                <w:sz w:val="16"/>
                <w:szCs w:val="16"/>
                <w:lang w:eastAsia="ru-RU"/>
              </w:rPr>
              <w:t>Развитие инфраструктуры поддержки малого и среднего предпринимательств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того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-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редства      </w:t>
              <w:br/>
              <w:t xml:space="preserve">бюджета      </w:t>
              <w:br/>
              <w:t xml:space="preserve">городского округа Реутов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здание и обеспечение деятельности центра молодежного инновационного творче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ие в конкурсе, проводимом Министерством инвестиций и инноваций Московской области на создание и обеспечение деятельности организации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того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-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инвестиций, инноваций и поддержки предпринимательства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Количество объектов инфраструктуры поддержки субъектов малого и среднего предпринимательства в области инноваций и производства 7 единиц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редства      </w:t>
              <w:br/>
              <w:t xml:space="preserve">бюджета      </w:t>
              <w:br/>
              <w:t xml:space="preserve">городского округа Реутов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6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. 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величение вклада субъектов малого и среднего предпринимательства в экономику г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того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-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6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редства      </w:t>
              <w:br/>
              <w:t xml:space="preserve">бюджета      </w:t>
              <w:br/>
              <w:t xml:space="preserve">городского округа Реутов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6" w:hRule="atLeast"/>
        </w:trPr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астичная ком</w:t>
              <w:softHyphen/>
              <w:t>пенсация субъек</w:t>
              <w:softHyphen/>
              <w:t>там малого и среднего пред</w:t>
              <w:softHyphen/>
              <w:t>принимательства затрат, связан</w:t>
              <w:softHyphen/>
              <w:t>ных с приобрете</w:t>
              <w:softHyphen/>
              <w:t>нием оборудова</w:t>
              <w:softHyphen/>
              <w:t>ния в целях соз</w:t>
              <w:softHyphen/>
              <w:t>дания и (или) развития, и (или) модернизации производства товаров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Утвержде</w:t>
              <w:softHyphen/>
              <w:t xml:space="preserve">ние порядка проведения конкурсного отбора и предоставления субсидий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 Проведе</w:t>
              <w:softHyphen/>
              <w:t>ние конкурс</w:t>
              <w:softHyphen/>
              <w:t>ного отбора.</w:t>
              <w:br/>
              <w:t>3. Заключе</w:t>
              <w:softHyphen/>
              <w:t>ние договора на предос</w:t>
              <w:softHyphen/>
              <w:t>тавление субсидии с субъектами МСП - побе</w:t>
              <w:softHyphen/>
              <w:t>дителями конкурсного отб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того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-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7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1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инвестиций, инноваций и поддержки предпринимательства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43,5%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Доля оборота малых и средних предприятий в общем обороте по полному кругу предприятий 30,75%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Среднемесячная заработная плата работников малых и средних предприятий 32300 рублей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Темп роста количества субъектов малого и среднего предпринимательства, осуществляющих деятельность в сфере обрабатывающих производств и технологических инноваций 106%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Темп роста объема инвестиций в основной капитал малых предприятий 107%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Число созданных рабочих мест субъектами малого и среднего предпринимательства, получившими поддержку 11 человек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Количество вновь созданных предприятий малого и среднего бизнеса  не менее 3 единиц ежегодно.</w:t>
            </w:r>
          </w:p>
        </w:tc>
      </w:tr>
      <w:tr>
        <w:trPr>
          <w:trHeight w:val="847" w:hRule="atLeast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6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8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9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4" w:hRule="atLeast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редства      </w:t>
              <w:br/>
              <w:t xml:space="preserve">бюджета      </w:t>
              <w:br/>
              <w:t xml:space="preserve">городского округа Реутов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7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6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2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Частичная компенсация затрат в виде грантов субъектам малого предпринимательства, действующим менее 1 года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Утвержде</w:t>
              <w:softHyphen/>
              <w:t xml:space="preserve">ние порядка проведения конкурсного отбора и предоставления субсидий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 Проведе</w:t>
              <w:softHyphen/>
              <w:t>ние конкурс</w:t>
              <w:softHyphen/>
              <w:t>ного отбора.</w:t>
              <w:br/>
              <w:t>3. Заключе</w:t>
              <w:softHyphen/>
              <w:t>ние договора на предос</w:t>
              <w:softHyphen/>
              <w:t>тавление субсидии с субъектами МСП - побе</w:t>
              <w:softHyphen/>
              <w:t>дителями конкурсного отбор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того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-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инвестиций, инноваций и поддержки предпринимательства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редства      </w:t>
              <w:br/>
              <w:t xml:space="preserve">бюджета      </w:t>
              <w:br/>
              <w:t xml:space="preserve">городского округа Реутов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3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на создание и (или) развитие центров времяпрепровождения дет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Утвержде</w:t>
              <w:softHyphen/>
              <w:t xml:space="preserve">ние порядка проведения конкурсного отбора и предоставления субсидий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 Проведе</w:t>
              <w:softHyphen/>
              <w:t>ние конкурс</w:t>
              <w:softHyphen/>
              <w:t>ного отбора.</w:t>
              <w:br/>
              <w:t>3. Заключе</w:t>
              <w:softHyphen/>
              <w:t>ние договора на предос</w:t>
              <w:softHyphen/>
              <w:t>тавление субсидии с субъектами МСП - побе</w:t>
              <w:softHyphen/>
              <w:t>дителями конкурсного отб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того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-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инвестиций, инноваций и поддержки предпринимательства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редства      </w:t>
              <w:br/>
              <w:t xml:space="preserve">федерального  </w:t>
              <w:br/>
              <w:t xml:space="preserve">бюджета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редства      </w:t>
              <w:br/>
              <w:t xml:space="preserve">бюджета      </w:t>
              <w:br/>
              <w:t xml:space="preserve">городского округа Реутов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1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16"/>
                <w:szCs w:val="16"/>
                <w:lang w:eastAsia="ru-RU"/>
              </w:rPr>
              <w:t>Формирование положительного образа предпринимателя, популяризация роли предприниматель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того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-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редства      </w:t>
              <w:br/>
              <w:t xml:space="preserve">бюджета      </w:t>
              <w:br/>
              <w:t xml:space="preserve">городского округа Реутов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32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Courier New"/>
                <w:sz w:val="16"/>
                <w:szCs w:val="1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16"/>
                <w:szCs w:val="16"/>
                <w:lang w:eastAsia="ru-RU"/>
              </w:rPr>
              <w:t>Формирование положительного образа предпринимателя, популяризация роли предпринимательства (производство теле- и радиопрограмм, размещение публикаций в средствах массовой информации, проведение игровых, тренинговых мероприятий, образовательных курсов, олимпиады по предпринимательству, семинаров, мастер-классов в школах и вузах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закупок дл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того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-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инвестиций, инноваций и поддержки предпринимательства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Число субъектов малого и среднего предпринимательства в расчете на 1000 человек 17,5 единиц.</w:t>
            </w:r>
          </w:p>
        </w:tc>
      </w:tr>
      <w:tr>
        <w:trPr>
          <w:trHeight w:val="97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редства      </w:t>
              <w:br/>
              <w:t xml:space="preserve">бюджета      </w:t>
              <w:br/>
              <w:t xml:space="preserve">городского округа Реутов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2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уск печатных изданий по предпринимательств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закупок дл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того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-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инвестиций, инноваций и поддержки предпринимательства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1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редства      </w:t>
              <w:br/>
              <w:t xml:space="preserve">бюджета      </w:t>
              <w:br/>
              <w:t xml:space="preserve">городского округа Реутов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- представлены данные по планируемому объему средств бюджета Московской области и федерального бюджета, фактический размер средств будет уточнен по результатам конкурс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- объем финансирования аналогичных мероприятий в году, предшествующем году начала реализации муниципальной программы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rFonts w:ascii="Times New Roman" w:hAnsi="Times New Roman" w:cs="Calibri"/>
          <w:b/>
          <w:b/>
          <w:sz w:val="24"/>
        </w:rPr>
      </w:pPr>
      <w:r>
        <w:rPr>
          <w:rFonts w:cs="Calibri" w:ascii="Times New Roman" w:hAnsi="Times New Roman"/>
          <w:b/>
          <w:sz w:val="24"/>
        </w:rPr>
        <w:t xml:space="preserve">5. Ресурсное обеспечение Подпрограммы </w:t>
      </w:r>
      <w:r>
        <w:rPr>
          <w:rFonts w:cs="Calibri" w:ascii="Times New Roman" w:hAnsi="Times New Roman"/>
          <w:b/>
          <w:sz w:val="24"/>
          <w:lang w:val="en-US"/>
        </w:rPr>
        <w:t>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rFonts w:ascii="Times New Roman" w:hAnsi="Times New Roman" w:cs="Calibri"/>
          <w:b/>
          <w:b/>
          <w:sz w:val="24"/>
        </w:rPr>
      </w:pPr>
      <w:r>
        <w:rPr>
          <w:rFonts w:cs="Calibri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Финансирование мероприятий настоящей Подпрограммы обеспечивается за счет средств бюджета города Реутов и бюджета Московской области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Финансирование мероприятий настоящей Подпрограммы за счет средств бюджета города Реутов и бюджета Московской области осуществляется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основание объёма финансовых ресурсов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обходимых для реализации мероприятий Подпрограммы </w:t>
      </w:r>
      <w:r>
        <w:rPr>
          <w:rFonts w:cs="Calibri" w:ascii="Times New Roman" w:hAnsi="Times New Roman"/>
          <w:b/>
          <w:sz w:val="24"/>
          <w:lang w:val="en-US"/>
        </w:rPr>
        <w:t>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ОБЪЁМА ФИНАНСОВЫХ РЕСУРСОВ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ЫХ ДЛЯ РЕАЛИЗАЦИИ МЕРОПРИЯТИЙ ПОДПРОГРАММЫ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2552"/>
        <w:gridCol w:w="3544"/>
        <w:gridCol w:w="3260"/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  </w:t>
              <w:br/>
              <w:t xml:space="preserve">мероприятия    </w:t>
              <w:br/>
              <w:t>под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       </w:t>
              <w:br/>
              <w:t>финансир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ет необходимых </w:t>
              <w:br/>
              <w:t>финансовых ресурсов</w:t>
              <w:br/>
              <w:t xml:space="preserve">на реализацию      </w:t>
              <w:br/>
              <w:t>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ий объем финансовых  </w:t>
              <w:br/>
              <w:t xml:space="preserve">ресурсов, необходимых   </w:t>
              <w:br/>
              <w:t xml:space="preserve">для реализации          </w:t>
              <w:br/>
              <w:t>мероприятия, в том числе</w:t>
              <w:br/>
              <w:t>по год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ксплуатационные      </w:t>
              <w:br/>
              <w:t>расходы, возникающие в</w:t>
              <w:br/>
              <w:t xml:space="preserve">результате реализации </w:t>
              <w:br/>
              <w:t>мероприятия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Развитие малого и среднего предпринимательства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городского округа Реутов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 финансовых ресурсов выполнен на  основе данных о реализации аналогичных мероприятий за предшествующие годы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 3350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 – 650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 – 660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 – 670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 – 680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690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Создание и обеспечение деятельности центра молодежного инновационного творчеств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городского округа Реутов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=Фс+Фд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 – необходимые финансовые ресурсы на реализацию мероприятия в 2015-2019 годы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с=П+А+К+М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с – необходимые </w:t>
              <w:br/>
              <w:t>финансовые ресурсы</w:t>
              <w:br/>
              <w:t xml:space="preserve">на реализацию      </w:t>
              <w:br/>
              <w:t>мероприятия в 2015 году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 – разработка проекта (100 тыс. руб.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 – аренда помещения (432 тыс. руб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– коммунальные платежи (400 тыс. руб.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 – приобретение мебели (293 тыс. руб.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д – обеспечение деятельности центра на 2016-2019 годы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 3125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 – 1225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 – 40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 – 45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 – 50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550 тыс. рубле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Частичная ком</w:t>
              <w:softHyphen/>
              <w:t>пенсация субъек</w:t>
              <w:softHyphen/>
              <w:t>там малого и среднего пред</w:t>
              <w:softHyphen/>
              <w:t>принимательства затрат, связан</w:t>
              <w:softHyphen/>
              <w:t>ных с приобрете</w:t>
              <w:softHyphen/>
              <w:t>нием оборудова</w:t>
              <w:softHyphen/>
              <w:t>ния в целях соз</w:t>
              <w:softHyphen/>
              <w:t>дания и (или) развития, и (или) модернизации производства това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городского округа Реу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=К*С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 – необходимые </w:t>
              <w:br/>
              <w:t>финансовые ресурсы</w:t>
              <w:br/>
              <w:t xml:space="preserve">на реализацию      </w:t>
              <w:br/>
              <w:t>мероприятия на 2015-2019 годы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- размер субсидии для 1 организации (не более 10000 тыс. руб.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– количество получателей субсид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 1708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 – 350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 – 3865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 – 3325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 – 3285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3105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Частичная компенсация затрат в виде грантов субъектам малого предпринимательства, действующим менее 1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городского округа Реу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=К*С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 – необходимые </w:t>
              <w:br/>
              <w:t>финансовые ресурсы</w:t>
              <w:br/>
              <w:t xml:space="preserve">на реализацию      </w:t>
              <w:br/>
              <w:t>мероприятия на 2015-2019 годы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- размер субсидии для 1 организации (не более 300 тыс. руб.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– количество получателей субсид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 4145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 – 55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 – 735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 – 85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 – 965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045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Предоставление субсидий на создание и (или) развитие центров времяпрепровождения детей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городского округа Реутов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=К*С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 – необходимые </w:t>
              <w:br/>
              <w:t>финансовые ресурсы</w:t>
              <w:br/>
              <w:t xml:space="preserve">на реализацию      </w:t>
              <w:br/>
              <w:t>мероприятия на 2015-2019 годы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- размер субсидии для 1 организации (не более 1000 тыс. руб.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– количество получателей субсидии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 555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 – 70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 – 100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 – 115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 – 130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40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Формирование положительного образа предпринимателя, популяризация роли предпринимательства (производство теле- и радиопрограмм, размещение публикаций в средствах массовой информации, проведение в школах и вузах игровых, тренинговых мероприятий, образовательных курсов, олимпиады по предпринимательству, семинаров, мастер-класс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городского округа Реу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=Фо+Фт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 – необходимые </w:t>
              <w:br/>
              <w:t>финансовые ресурсы</w:t>
              <w:br/>
              <w:t xml:space="preserve">на реализацию      </w:t>
              <w:br/>
              <w:t>мероприятия на 2015-2019 годы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=П*С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- необходимые финансовые ресурсы для проведения олимпиады по предпринимательству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 – необходимое количество призов для победите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– стоимость одного приз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т-необходимые финансовые ресурсы для реализации в школах и вузах образовательных кур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 335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 – 525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 – 60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 – 675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 – 75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80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 Выпуск печатных изданий по предприниматель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городского округа Реу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=П*С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 – необходимые </w:t>
              <w:br/>
              <w:t>финансовые ресурсы</w:t>
              <w:br/>
              <w:t xml:space="preserve">на реализацию      </w:t>
              <w:br/>
              <w:t>мероприятия на 2015-2019 годы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 – необходимое количество экземпляров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– стоимость одного экземпля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 25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 – 25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>
        <w:sz w:val="24"/>
        <w:rFonts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Calibri"/>
      <w:sz w:val="24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19:00Z</dcterms:created>
  <dc:creator>Конькова Е.А.</dc:creator>
  <dc:description/>
  <cp:keywords/>
  <dc:language>en-US</dc:language>
  <cp:lastModifiedBy>Федулова Е. С.</cp:lastModifiedBy>
  <cp:lastPrinted>2014-11-27T08:00:00Z</cp:lastPrinted>
  <dcterms:modified xsi:type="dcterms:W3CDTF">2015-05-12T08:19:00Z</dcterms:modified>
  <cp:revision>2</cp:revision>
  <dc:subject/>
  <dc:title/>
</cp:coreProperties>
</file>