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РЕУТОВ</w:t>
        <w:br/>
        <w:t>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828"/>
        <w:gridCol w:w="1134"/>
        <w:gridCol w:w="1100"/>
        <w:gridCol w:w="1100"/>
        <w:gridCol w:w="1100"/>
        <w:gridCol w:w="1100"/>
      </w:tblGrid>
      <w:tr>
        <w:trPr>
          <w:trHeight w:val="3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о на 2015-2019 годы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Цели муниципальной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роста экономики города и повышение уровня жизни населения города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раструктуры поддержки малого и среднего предпринимательств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клада субъектов малого и среднего предпринимательства в экономику город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ложительного образа предпринимателя, популяризация роли предпринимательств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благоприятного инвестиционного климата в городе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сокотехнологичных и наукоемких отраслей экономики город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раструктуры потребительского рынка и услуг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хоронного дел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сферы муниципальных закупок и внедрение стандарта развития конкуренции на территории города.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города Реутов С.А.Каторов 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еутов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           </w:t>
              <w:br/>
              <w:t xml:space="preserve">муниципальной  программы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подпрограмм 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Развитие малого и среднего предпринимательства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здание условий для устойчивого экономического развития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Развитие потребительского рынка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Развитие конкуренции»</w:t>
            </w:r>
          </w:p>
        </w:tc>
      </w:tr>
      <w:tr>
        <w:trPr>
          <w:trHeight w:val="320" w:hRule="atLeast"/>
        </w:trPr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63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(тыс. рублей)                                   </w:t>
            </w:r>
          </w:p>
        </w:tc>
      </w:tr>
      <w:tr>
        <w:trPr>
          <w:trHeight w:val="480" w:hRule="atLeast"/>
        </w:trPr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7 6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 3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 0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 2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 992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ства федерального бюджета         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 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00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3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14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           </w:t>
              <w:br/>
              <w:t xml:space="preserve">городского округа Реутов         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 3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7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7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7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78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00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 7 единиц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43,50 процента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рота малых и средних предприятий в общем обороте по полному кругу предприятий 30,75 процентов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работников малых и средних предприятий 32300 руб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6 процентов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объема инвестиций в основной капитал малых предприятий 107 процентов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озданных рабочих мест субъектами малого и среднего предпринимательства, получившими поддержку, 45 единиц  за период реализации программы 2015- 2019 гг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убъектов малого и среднего предпринимательства в расчете на 1000 человек 17,50 единиц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овь созданных предприятий малого и среднего бизнеса  не менее 3 единиц ежегодно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, 56 600 руб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за счёт всех источников финансирования в ценах соответствующих лет 23 065,42 млн. рублей в 2019 году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(за исключением бюджетных средств) без инвестиций, направленных на строительство жилья 3 486,47 млн. руб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за счёт бюджетных средств 378,95 млн. руб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, направленные на строительство жилья 19 200 млн. рублей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7 800 единиц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созданных рабочих ме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55 единиц к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1149 единицы к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вень безработицы (по методологии Международной организации труда) в среднем за год 2,55 процен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 103 процента к предыдущему периоду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отгруженной продукции по высокотехнологичным и наукоёмким видам экономической деятельности 18 500 млн. рублей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населения площадью торговых объектов 1595,00 кв. м. на 1000 жителей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населения услугами общественного питания 48,00 посадочных мест на 1000 жителей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населения бытовыми услугами 6,40 рабочих  мест на 1000 жителей в 2019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инвестиций в основной капитал в отраслях торговли и бытовых услуг, в том числе в услуги бань по программе «Сто бань Подмосковья», 719 млн. рублей за период реализации подпрограммы 2015- 2019 гг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озничных рынков и ярмарок в обороте розничной торговли 1,4 процента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здание 1 объекта по продаже сельскохозяйственной продукции «Подмосковный фермер» за период реализации подпрограммы 2015- 2019 г.г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создание 10 мест мобильной торговли «Корзинка» за период реализации подпрограммы 2015- 2019 г.г.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торговых площадей с использованием внебюджетных инвестиций за период реализации подпрограммы 2015- 2019 г.г. составит 21300 кв. 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транспортировки  (перевозки) в морг  умерших на территории города Реутов, не имеющих близких родственников и иных законных представителей, на 100 процентов от выявленны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снованных, частично обоснованных жалоб в Федеральную антимонопольную службу (ФАС России) 1,20 процента (от общего количества проведенных процедур) в 2019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контрактов, заключенных по результатам несостоявшихся торгов, на которые не было подано заявок, либо заявки были отклонены, либо подана одна заявка 7,50 процентов (от общего количества контрактов)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кономии бюджетных денежных средств в результате проведения торгов от общей суммы объявленных торгов (за исключением несостоявшихся торгов) 11,00 процентов  в 2019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есостоявшихся торгов, на которые не было подано заявок, либо заявки были отклонены, либо подана одна заявка 16,00 процентов (от общего количества  процедур) в 2019 г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участников размещения заказов в одной процедуре до 5 к концу 2019 года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 программы городского округа Реутов «Предпринимательство на 2015-2019 годы»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03 году Указом Президента Российской Федерации городу Реутов присвоен статуса наукограда Российской Федерации на срок до 31 декабря 2027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направлениями развития научно-производственного комплекса города являются информационно насыщенные ракетно-космические системы и технологии, реализацию которых осуществляет градообразующее предприятие города ОАО «Военно-промышленная корпорация «НПО машиностроения», занимающее лидирующие позиции на российском и мировом рынках. Предприятие успешно выполняет государственный оборонный заказ, осуществляет внешнеэкономическую деятельность, производит продукцию гражданского и двойного назначения. </w:t>
      </w:r>
    </w:p>
    <w:p>
      <w:pPr>
        <w:pStyle w:val="22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</w:rPr>
        <w:t>В 2013 году в экономике городе наблюдалась положительная динамика, в том числе по таким показателям, как объём отгруженных товаров собственного производства, выполненных работ и услуг собственными силами по промышленным видам деятельности, объём инвестиций в основной капитал, ввод в эксплуатацию жилых домов, объём розничной торговли и оказанных платных услуг, среднемесячная заработная плата работающих на предприятиях гор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ъем отгруженных товаров собственного производства, выполненных работ и услуг в целом по городскому округу Реутов в 2013 году составил 32,5 млрд. 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реднемесячная заработная плата в декабре 2013 года на крупных и средних предприятиях составила 57 299 рубля, что выше на 14,6 процента по сравнению с декабрём 2012 г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инвестиций в основной капитал за счет всех источников финансирования в 2013 году составил 18,2 млрд. рублей, рост - 62,8 процента к соответствующему периоду прошлого года. Увеличение показателя достигнуто за счет роста жилищного строительства в новых микрорайонов 10, 10А и 6А, а так же за счет развития застроенных территор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3 году введено в эксплуатацию 167,12 тыс. кв. м жилья, что на 40 процентов больше по сравнению с 2012 го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Темп роста оборота розничной торговли в 2013 году составил  115,9 процента к соответствующему периоду прошлого го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Темп роста объема платных услуг населению составил 110,2 процента 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му периоду прошлого года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населения площадью торговых объектов в 2013 году составила 1140,5 кв. м на 1000 ж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Calibri" w:ascii="Times New Roman" w:hAnsi="Times New Roman"/>
          <w:sz w:val="24"/>
        </w:rPr>
        <w:t>По состоянию на 01.01.2014 на территории города Реутов осуществляют деятельность 1338 малых и средних предприятий, в том числе: 288 малых предприятий, 1042 микропредприятия и 8 средних предприятий. В городе зарегистрированы 2047 индивидуальных предприним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е предпринимательство сконцентрировано в основном в следующих отраслях: торговля и бытовое обслуживание населения, промышленность, строительство. Доминирующее положение занимают предприятия торговли и бытового обслуживания населения (около 40 процентов).</w:t>
      </w:r>
    </w:p>
    <w:p>
      <w:pPr>
        <w:pStyle w:val="Normal"/>
        <w:spacing w:lineRule="auto" w:line="240" w:before="0" w:after="0"/>
        <w:ind w:right="85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я оборота малых предприятий (включая микропредприятия) в общем обороте организаций в 2013 году составила 29,07 процента. </w:t>
      </w:r>
    </w:p>
    <w:p>
      <w:pPr>
        <w:pStyle w:val="Normal"/>
        <w:spacing w:lineRule="auto" w:line="240" w:before="0" w:after="0"/>
        <w:ind w:right="85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месячная заработная плата работников малых и средних предприятий за 2013 год составила 28 679 рублей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предпринимателям в реализации проектов оказывают структуры поддержки малого бизнеса: Реутовская торгово-промышленная палата, ООО «Социально-деловой центр «Инициатива», АНО «Центр «Бизнес-развития», НО «Реутовский городской фонд поддержки малого предпринимательства», АНО «Реутовский инновационный центр», АНО «Научный центр системных технологий»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о сложившейся в 2014 году политической и экономической ситуацией в стране и мире есть вероятность замедления темпов экономического роста.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достижения устойчивого экономического развития основной упор  будет сделан на инновационное развитие экономики города, привлечение инвестиций, развитие наукоёмких и высокотехнологичных отраслей, модернизацию производства, создание высокопроизводительных рабочих мест, благоприятного климата для ведения бизнеса и развитие конкуренции.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ая реализация мероприятий муниципальной программы позволит добиться увеличения темпов роста экономики города и повышение уровня жизни населени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- обеспечение устойчивого роста экономики города и повышение уровня жизни населения города.</w:t>
        <w:tab/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поддержки малого и среднего предпринимательства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клада субъектов малого и среднего предпринимательства в экономику города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го образа предпринимателя, популяризация роли предпринимательства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благоприятного инвестиционного климата в городе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сокотехнологичных и наукоёмких отраслей экономики города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нфраструктуры потребительского рынка и усл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феры муниципальных закупок и внедрение стандарта развития конкуренции на территории города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подпрограмм муниципальной программы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состав муниципальной программы входят следующие подпрограммы: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малого и среднего предпринимательства» </w:t>
      </w:r>
      <w:r>
        <w:rPr>
          <w:rFonts w:cs="Times New Roman" w:ascii="Times New Roman" w:hAnsi="Times New Roman"/>
          <w:sz w:val="24"/>
          <w:szCs w:val="24"/>
        </w:rPr>
        <w:t>(приложение 1 к муниципальной программе)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– формирование благоприятных условий для развития малого и среднего предпринимательства в городе Реутов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поддержки малого и среднего предпринимательства,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клада субъектов малого и среднего предпринимательства в экономику города,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го образа предпринимателя, популяризация роли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оздание условий для устойчивого экономического развития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2 к муниципальной программе)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– создание благоприятных условий для устойчивого роста экономики гор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благоприятного инвестиционного климата в городе,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сокотехнологичных и наукоемких отраслей экономик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потребительского рынка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3 к муниципальной программе)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повышение социально-экономической эффективности потребительского рынка города Реутов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потребительского рынка и услуг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хоронного 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конкуренции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4 к муниципальной программе)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развитие конкуренции в городе через создание необходимых условий для активизации деятельности существующих участников рынка города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феры муниципальных закупок и внедрение стандарта развития конкуренции на территории города, повышение эффективности и результативности осуществления закупок товаров, работ, услуг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 w:ascii="Times New Roman" w:hAnsi="Times New Roman"/>
          <w:sz w:val="24"/>
        </w:rPr>
        <w:t>Финансирование мероприятий муниципальной программы обеспечивается за счет средств федерального бюджета, бюджета Московской области, бюджета городского округа Реутов и внебюджет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объёма финансовых ресурсов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ых для реализации мероприятий муниципальной программы</w:t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Развитие малого и среднего предпринимательств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552"/>
        <w:gridCol w:w="3544"/>
        <w:gridCol w:w="3260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Развитие малого и среднего предпринимательства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финансовых ресурсов выполнен на  основе данных о реализации аналогичных мероприятий за предшествующие год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35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65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7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68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69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здание и обеспечение деятельности центра молодежного инновацион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Фс+Ф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 – необходимые финансовые ресурсы на реализацию мероприятия в 2015-201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=П+А+К+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с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в 2015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разработка проекта (100 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 – аренда помещения (432 тыс. руб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ммунальные платежи (400 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 – приобретение мебели (293 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д – обеспечение деятельности центра на 2016-2019 го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12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122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45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5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0 тыс.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Частичная ком</w:t>
              <w:softHyphen/>
              <w:t>пенсация субъек</w:t>
              <w:softHyphen/>
              <w:t>там малого и среднего пред</w:t>
              <w:softHyphen/>
              <w:t>принимательства затрат, связан</w:t>
              <w:softHyphen/>
              <w:t>ных с приобрете</w:t>
              <w:softHyphen/>
              <w:t>нием оборудова</w:t>
              <w:softHyphen/>
              <w:t>ния в целях соз</w:t>
              <w:softHyphen/>
              <w:t>дания и (или) развития, и (или) модернизации производства това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10000 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1708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35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386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332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328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310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Частичная компенсация затрат в виде грантов субъектам малого предпринимательства, действующим менее 1 го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300 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414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5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73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85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96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Предоставление субсидий на создание и (или) развитие центров времяпрепровождения дете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1000 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555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7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10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115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13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4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Формирование положительного образа предпринимателя, популяризация роли предпринимательства (производство теле- и радиопрограмм, размещение публикаций в средствах массовой информации, проведение в школах и вузах игровых, тренинговых мероприятий, образовательных курсов, олимпиады по предпринимательству, семинаров, мастер-клас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Фо+Ф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=П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- необходимые финансовые ресурсы для проведения олимпиады по предпринимательств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необходимое количество призов для побед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стоимость одного при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т-необходимые финансовые ресурсы для реализации в школах и вузах образовательных к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35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2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75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75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8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Выпуск печатных изданий по предприниматель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П*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необходимое количество экземпля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стоимость одного экземпля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25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25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оздание условий для устойчивого экономического развития»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оздание условий для устойчивого экономического развития» осуществляется в пределах средств на обеспечение деятельности отдела инвестиций, инноваций и поддержки предпринимательства в составе Экономического управления Администрации город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Развитие потребительского рын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276"/>
        <w:gridCol w:w="2410"/>
        <w:gridCol w:w="1559"/>
        <w:gridCol w:w="993"/>
        <w:gridCol w:w="992"/>
        <w:gridCol w:w="992"/>
        <w:gridCol w:w="993"/>
        <w:gridCol w:w="992"/>
      </w:tblGrid>
      <w:tr>
        <w:trPr>
          <w:trHeight w:val="828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ероприятия программы (под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чет необходимых финансовых ресурсов на реализацию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ий объем финансовых ресурсов необходимых для реализации мероприятия, в том числе по годам (тыс. руб.)</w:t>
            </w:r>
          </w:p>
        </w:tc>
      </w:tr>
      <w:tr>
        <w:trPr>
          <w:trHeight w:val="634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2015-2019г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г.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Развитие инфраструктуры потребительского рынка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1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2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000,0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Ввод объектов потребительского рынка и услуг на территории городского округа Реу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небюджетных финансовых средств определяется по формуле:Сби = Сср стр х К, где: Сби – общая стоимость проведения мероприятий; С ср стр – средняя стоимость строительства объекта (исходя из экспертных оценок стоимости строительства и реконструкции объектов потребительского рынка и услуг.); К - количество создаваемых объ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1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2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000,0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похоронного дела в городском округе Реутов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редства      </w:t>
              <w:br/>
              <w:t xml:space="preserve">бюджета      </w:t>
              <w:br/>
              <w:t>городского округа Реут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</w:tr>
      <w:tr>
        <w:trPr>
          <w:trHeight w:val="75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.Возмещение расходов на транспортировку (перевозку)    умерших не имеющих супруга, близких родственников, либо законного представителя умершего, а также иных умерших найденных на территории города Реутов на судебно-медицинское и патологоанатомическое исследование в Судебно-медицинский морг городского округа Балаших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редства      </w:t>
              <w:br/>
              <w:t xml:space="preserve">бюджета      </w:t>
              <w:br/>
              <w:t>городского округа Реут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говоры, акты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,0</w:t>
            </w:r>
          </w:p>
        </w:tc>
      </w:tr>
    </w:tbl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rPr>
          <w:sz w:val="28"/>
          <w:szCs w:val="28"/>
        </w:rPr>
      </w:pPr>
      <w:r>
        <w:rPr/>
        <w:t xml:space="preserve">Подпрограмма </w:t>
      </w:r>
      <w:r>
        <w:rPr>
          <w:lang w:val="en-US"/>
        </w:rPr>
        <w:t>IV</w:t>
      </w:r>
      <w:r>
        <w:rPr/>
        <w:t xml:space="preserve"> «Развитие конкуренц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Развитие конкуренции» осуществляется в пределах средств на обеспечение деятельности отдела закупок для обеспечения муниципальных нужд в составе Управления бухгалтерского уч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форма и сроки предоставления отчет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  <w:highlight w:val="lightGray"/>
        </w:rPr>
      </w:pPr>
      <w:r>
        <w:rPr>
          <w:rFonts w:cs="Calibri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раз в полугодие до 20 числа месяца, следующего за отчетным полугодием, направляет в Экономическое  управление оперативный отчет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несвоевременного выполнения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ый отчет о реализации мероприятий муниципальной программы представляется по форме согласно приложению 5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направляется в электронном виде на электронный официальный адрес Экономическ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готовит годовой отчет о реализации муниципальной программы и до 1 марта года, следующего за отчетным, представляет его в Экономическое управление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срока реализации муниципальной программы муниципальный заказчик представляет в орган Администрации городского округа Реутов на утверждение не позднее 1 июн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округа Реутов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муниципальной программы представляется по формам согласно приложениям 5 и 6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отчет о реализации муниципальной программы представляется по формам согласно приложениям 6 и 7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5"/>
        <w:gridCol w:w="1969"/>
        <w:gridCol w:w="1114"/>
        <w:gridCol w:w="54"/>
        <w:gridCol w:w="1080"/>
        <w:gridCol w:w="39"/>
        <w:gridCol w:w="2371"/>
        <w:gridCol w:w="20"/>
        <w:gridCol w:w="1370"/>
        <w:gridCol w:w="48"/>
        <w:gridCol w:w="1133"/>
        <w:gridCol w:w="48"/>
        <w:gridCol w:w="1086"/>
        <w:gridCol w:w="1134"/>
        <w:gridCol w:w="1007"/>
        <w:gridCol w:w="33"/>
        <w:gridCol w:w="1087"/>
        <w:gridCol w:w="14"/>
        <w:gridCol w:w="33"/>
        <w:gridCol w:w="1087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показатели,    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 </w:t>
              <w:br/>
              <w:t>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ое значение показателя по годам           </w:t>
              <w:br/>
              <w:t>реализации*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    </w:t>
              <w:br/>
              <w:t>городского округа Реут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ие   </w:t>
              <w:br/>
              <w:t>источник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659" w:hRule="atLeast"/>
        </w:trPr>
        <w:tc>
          <w:tcPr>
            <w:tcW w:w="151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»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вклада субъектов малого и среднего предпринимательства в экономику город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7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3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среднесписочной численности работников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орота малых и средних предприятий в общем обороте по полному кругу предприятий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75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7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00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 xml:space="preserve">Темп роста количества субъектов малого и среднего предпринимательства, осуществляющих деятельность в сфере обрабатывающих 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производств и технологических инновац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объема инвестиций в основной капитал малых предприят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новь созданных предприятий малого и среднего бизнеса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0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Формирование положительного образа предпринимателя, популяризация роли предприниматель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Число субъектов малого и среднего предпринимательства в расчете на 1000 человек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0</w:t>
            </w:r>
          </w:p>
        </w:tc>
      </w:tr>
      <w:tr>
        <w:trPr>
          <w:trHeight w:val="651" w:hRule="atLeast"/>
        </w:trPr>
        <w:tc>
          <w:tcPr>
            <w:tcW w:w="151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tbl>
            <w:tblPr>
              <w:tblW w:w="15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4"/>
              <w:gridCol w:w="966"/>
            </w:tblGrid>
            <w:tr>
              <w:trPr>
                <w:trHeight w:val="442" w:hRule="atLeast"/>
              </w:trPr>
              <w:tc>
                <w:tcPr>
                  <w:tcW w:w="144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ОЗДАНИЕ УСЛОВИЙ ДЛЯ УСТОЙЧИВОГО ЭКОНОМИЧЕСКОГО РАЗВИТИЯ»</w:t>
                  </w:r>
                </w:p>
              </w:tc>
              <w:tc>
                <w:tcPr>
                  <w:tcW w:w="9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Создание условий для развития благоприятного инвестиционного климата в го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3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 600,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 5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 3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 600,00</w:t>
            </w:r>
          </w:p>
        </w:tc>
      </w:tr>
      <w:tr>
        <w:trPr>
          <w:trHeight w:val="11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вестиции в основной капитал за счёт всех источников финансирования в ценах соответствующих лет,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н. рублей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 191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50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580,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610,9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837,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 065,42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вестиции в основной капитал (за исключением бюджетных средств) без инвестиций, направленных на строительство жилья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н. рубл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585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50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037,5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671,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689,3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486,47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вестиции в основной капитал за счёт бюджетных средств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н. рубл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6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8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2,6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8,9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7,6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,95</w:t>
            </w:r>
          </w:p>
        </w:tc>
      </w:tr>
      <w:tr>
        <w:trPr>
          <w:trHeight w:val="5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вестиции в основной капитал, направленные на строительство жилья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н. рубл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019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 25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 62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 8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 200,00</w:t>
            </w:r>
          </w:p>
        </w:tc>
      </w:tr>
      <w:tr>
        <w:trPr>
          <w:trHeight w:val="17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9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29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4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65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800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созданных рабочих мест, всего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</w:t>
            </w:r>
          </w:p>
        </w:tc>
      </w:tr>
      <w:tr>
        <w:trPr>
          <w:trHeight w:val="16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созданных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9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овень безработицы (по методологии Международной организации труда) в среднем за год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5</w:t>
            </w:r>
          </w:p>
        </w:tc>
      </w:tr>
      <w:tr>
        <w:trPr>
          <w:trHeight w:val="12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 высокотехнологичных и наукоемких отраслей экономик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% к предыдущему периоду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ём отгруженной продукции высокотехнологичных и наукоёмких видов экономической деятельности по крупным и средним организация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н. рубле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67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40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6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 500,00</w:t>
            </w:r>
          </w:p>
        </w:tc>
      </w:tr>
      <w:tr>
        <w:trPr>
          <w:trHeight w:val="407" w:hRule="atLeast"/>
        </w:trPr>
        <w:tc>
          <w:tcPr>
            <w:tcW w:w="151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ТРЕБИТЕЛЬСКОГО РЫНКА»</w:t>
            </w:r>
          </w:p>
        </w:tc>
      </w:tr>
      <w:tr>
        <w:trPr>
          <w:trHeight w:val="940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фраструктуры потребительского рынка и услу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000,0</w:t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ность населения площадью торговых объекто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 м. / 1000 жителей 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0</w:t>
            </w:r>
          </w:p>
        </w:tc>
      </w:tr>
      <w:tr>
        <w:trPr>
          <w:trHeight w:val="477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населения услугами общественного пит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 мест / 1000 жителей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492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ность населения бытовыми услугам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. мест / 1000 жителей.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 в отраслях торговли и бытовых услуг, в том числе в услуги бань по программе «Сто бань Подмосковья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95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розничных рынков и ярмарок в обороте розничной торговл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50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6. Организация и создание объектов по продаже сельскохозяйственной продукции «Подмосковный фермер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7. Организация и создание мест мобильной торговли «Корзинк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8. Прирост торговых площадей с использованием внебюджетных инвести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похоронного дела в городском округе Реутов Московской области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ранспортировки  (перевозки) в морг  умерших на территории города Реутов, не имеющих близких родственников и иных законных представителей, на 100 % от выявле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IV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ОНКУРЕНЦИИ»</w:t>
            </w:r>
          </w:p>
        </w:tc>
      </w:tr>
      <w:tr>
        <w:trPr>
          <w:trHeight w:val="940" w:hRule="atLeast"/>
        </w:trPr>
        <w:tc>
          <w:tcPr>
            <w:tcW w:w="4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сферы муниципальных закупок и внедрение Стандарта развития конкуренции на территории города Реу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обоснованных, частично обоснованных жалоб в Федеральную антимонопольную службу (ФАС России) (от общего количества проведенных процедур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ы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477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контрактов, заключенных по результатам несостоявшихся торгов, на которые не было подано заявок, либо заявки были отклонены, либо подана одна заявка (от общего количества контрактов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ы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492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экономии бюджетных денежных средств в результате проведения торгов от общей суммы объявленных торгов (за исключением несостоявшихся торг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несостоявшихся торгов, на которые не было подано заявок, либо заявки были отклонены, либо подана одна заявка (от общего количества процедур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количества участников размещения заказ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участников в одной процедур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Возможна корректировка планируемых значений показателей реализации подпрограмм  в связи с изменением объема финансирования мероприятий подпрограмм или изменением социально-экономической ситуации в городе Реутов, Московской области,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color w:val="808080"/>
      <w:sz w:val="24"/>
      <w:szCs w:val="24"/>
    </w:rPr>
  </w:style>
  <w:style w:type="character" w:styleId="21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spacing w:lineRule="auto" w:line="232" w:before="0" w:after="0"/>
      <w:jc w:val="both"/>
    </w:pPr>
    <w:rPr>
      <w:rFonts w:ascii="Arial" w:hAnsi="Arial" w:eastAsia="Times New Roman" w:cs="Arial"/>
      <w:color w:val="80808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8:00Z</dcterms:created>
  <dc:creator>Конькова Е.А.</dc:creator>
  <dc:description/>
  <cp:keywords/>
  <dc:language>en-US</dc:language>
  <cp:lastModifiedBy>Федулова Е. С.</cp:lastModifiedBy>
  <cp:lastPrinted>2014-12-12T14:12:00Z</cp:lastPrinted>
  <dcterms:modified xsi:type="dcterms:W3CDTF">2015-05-12T08:18:00Z</dcterms:modified>
  <cp:revision>2</cp:revision>
  <dc:subject/>
  <dc:title/>
</cp:coreProperties>
</file>